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4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</w:t>
      </w:r>
      <w:r>
        <w:rPr>
          <w:rFonts w:cs="Book Antiqua" w:ascii="Book Antiqua" w:hAnsi="Book Antiqua"/>
          <w:b/>
          <w:sz w:val="20"/>
          <w:szCs w:val="20"/>
        </w:rPr>
        <w:t>Comune di Monte di Procid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>Il Consigliere Comunale</w:t>
      </w:r>
      <w:r>
        <w:rPr>
          <w:rFonts w:cs="Book Antiqua" w:ascii="Book Antiqua" w:hAnsi="Book Antiqua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Preg.mo Signo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 xml:space="preserve">Presidente Commissione Regionale Urbanistica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>On. Domenico De Sian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 xml:space="preserve">Centro Direzionale – Napoli -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Gentilissimo Onorevole,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on grande e immenso piacere ho appreso del delicato ma prestigioso incarico che hai ricevuto all’interno del Nuovo Consiglio Regional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Come Tu ben sai, l’Urbanistica, è una materia che dal 97 al 98, dal 99 al 2005 e dal 2006 ad oggi, ho trattato da Assessore Delegato e non solo, e per la quale, ho avviato prima una fase di “diagnosi” e poi ho proposto una sorta di “terapia” con la redazione di una Proposta di Legge la cui prima stesura, seppur a fatica e con difficoltà, risulta depositata agli Atti Parlamentari Camera dei Deputati n. 2391 del 22/04/2009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Certo della Tua sensibilità e dell’attenzione che darai alla bozza di Proposta di Legge che Ti allego in copia la quale, afferisce ad una recente rielaborazione e stesura, mi preme evidenziarTi altresì che, il nostro Presidente On. CALDORO, proprio in riferimento alla proposta in parola, mi ha inviato una cortese e graditissima nota che allego in cop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Infine, nel mio piccolo, nel confermarTi la massima disponibilità e collaborazione in materia, Ti sarei grato se vorrai ricevermi per approfondire tale documento e anche altri aspetti di natura urbanistica che attanagliano i territori soprattutto quelli come i nostri a Vincolo Paesaggistico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te di Procida, li Luglio 201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Michele PETRON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llegati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zza Proposta di Legg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pia lettera Presidente CALDOR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pia articolo di giornal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________________________________________________________________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  <w:lang w:val="fr-FR"/>
        </w:rPr>
        <w:t xml:space="preserve">Petrone Michele - email </w:t>
      </w:r>
      <w:hyperlink r:id="rId2">
        <w:r>
          <w:rPr>
            <w:rStyle w:val="InternetLink"/>
            <w:rFonts w:cs="Book Antiqua" w:ascii="Book Antiqua" w:hAnsi="Book Antiqua"/>
            <w:b/>
            <w:sz w:val="18"/>
            <w:szCs w:val="18"/>
            <w:lang w:val="fr-FR"/>
          </w:rPr>
          <w:t>mikepetrone@alice.it</w:t>
        </w:r>
      </w:hyperlink>
      <w:r>
        <w:rPr>
          <w:rFonts w:cs="Book Antiqua" w:ascii="Book Antiqua" w:hAnsi="Book Antiqua"/>
          <w:b/>
          <w:sz w:val="18"/>
          <w:szCs w:val="18"/>
          <w:lang w:val="fr-FR"/>
        </w:rPr>
        <w:t xml:space="preserve"> - cell. 3358090041</w:t>
      </w:r>
    </w:p>
    <w:sectPr>
      <w:headerReference w:type="default" r:id="rId3"/>
      <w:type w:val="nextPage"/>
      <w:pgSz w:w="11906" w:h="16838"/>
      <w:pgMar w:left="1134" w:right="1134" w:gutter="0" w:header="181" w:top="174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ragraph">
            <wp:posOffset>191135</wp:posOffset>
          </wp:positionV>
          <wp:extent cx="64008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petrone@alic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52:00Z</dcterms:created>
  <dc:creator>Michele Petrone</dc:creator>
  <dc:description/>
  <cp:keywords/>
  <dc:language>en-US</dc:language>
  <cp:lastModifiedBy>Ing. Gennaro Tarantino</cp:lastModifiedBy>
  <cp:lastPrinted>2010-12-10T13:22:00Z</cp:lastPrinted>
  <dcterms:modified xsi:type="dcterms:W3CDTF">2010-12-10T12:24:00Z</dcterms:modified>
  <cp:revision>6</cp:revision>
  <dc:subject/>
  <dc:title>Comune di Monte di Procida</dc:title>
</cp:coreProperties>
</file>